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22:15:00Z</dcterms:created>
  <dc:creator>Jeremy Magee</dc:creator>
  <dc:description/>
  <dc:language>en-US</dc:language>
  <cp:lastModifiedBy>Jeremy Magee</cp:lastModifiedBy>
  <cp:lastPrinted>2004-08-29T13:02:00Z</cp:lastPrinted>
  <dcterms:modified xsi:type="dcterms:W3CDTF">2008-08-30T18:58:00Z</dcterms:modified>
  <cp:revision>5</cp:revision>
  <dc:subject/>
  <dc:title>Introduction to Physical Science</dc:title>
</cp:coreProperties>
</file>